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tandard:  Connecting with Other Disciplines and Acquiring Informa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</w:rPr>
              <w:t>Students reinforce and further their knowledge of other disciplines through the foreign language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>1. Analyze the connections between information gathered from target language resources and other disciplin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e Outcom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se linguistic knowledge in first and target languages to predict and create novel vocabulary and grammar in target languag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pply concepts, information and vocabulary from other content areas to further comprehension and analysis of listening and reading selections in target language chosen by the student</w:t>
            </w:r>
          </w:p>
          <w:p>
            <w:pPr>
              <w:pStyle w:val="Normal"/>
              <w:ind w:left="360" w:hanging="0"/>
              <w:rPr>
                <w:rFonts w:ascii="Arial" w:hAnsi="Arial" w:eastAsia="Calibri" w:cs="Arial"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quiry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ply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tandard:  Connecting with Other Disciplines and Acquiring Informa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</w:rPr>
              <w:t>Students reinforce and further their knowledge of other disciplines through the foreign language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. Assess the usefulness of information gathered from target language resources for application in other disciplin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e Outcom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se linguistic knowledge in first and target languages to further production in novel situations in the target languag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pply concepts, information and vocabulary from other content areas to further comprehension of listening and reading selections in target language chosen by the teacher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quiry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ply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tandard:  Connecting with Other Disciplines and Acquiring Informa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</w:rPr>
              <w:t>Students reinforce and further their knowledge of other disciplines through the foreign language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. Discuss the connections between information gathered in the target language resources and other discipline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e Outcom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se linguistic knowledge in first and target languages to further comprehension in novel situations in the target languag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iscuss the use of concepts, information, and vocabulary in the target language which incorporates knowledge in other content area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quiry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ply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tandard:  Connecting with Other Disciplines and Acquiring Informa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</w:rPr>
              <w:t>Students reinforce and further their knowledge of other disciplines through the foreign language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>1. Summarize the connections between information gathered from target language resources and other discipline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e Outcom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ompare and contrast linguisitic concepts between first and target languag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dentify some commonalities of concepts, information, and vocabulary between the target language and other content areas.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quiry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ply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tandard:  Connecting with Other Disciplines and Acquiring Informa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</w:rPr>
              <w:t>Students reinforce and further their knowledge of other disciplines through the foreign language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Novice-Low 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>1. Identify the connections between information gathered from target language resources and other discipline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e Outcom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Develop conscious awareness of first language linguistic knowledge and use it to understand basic linguistic concepts in target languag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cognize the use of concepts, information, and vocabulary in the target language which incorporates knowledge in other content areas (such as – time, geography, cognates, etc.)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quiry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ply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Verdana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4:00Z</dcterms:created>
  <dc:creator>Norlander_A</dc:creator>
  <dc:description/>
  <dc:language>en-US</dc:language>
  <cp:lastModifiedBy>Toni Theisen</cp:lastModifiedBy>
  <cp:lastPrinted>2009-07-30T19:04:00Z</cp:lastPrinted>
  <dcterms:modified xsi:type="dcterms:W3CDTF">2009-08-16T13:37:00Z</dcterms:modified>
  <cp:revision>6</cp:revision>
  <dc:subject/>
  <dc:title>Content Area:  World Languages</dc:title>
</cp:coreProperties>
</file>